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Sty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ŚWIADCZENIE</w:t>
      </w:r>
    </w:p>
    <w:p>
      <w:pPr>
        <w:pStyle w:val="Sty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stępując do postępowania o udzielenie zamówienia publicznego 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TAWĘ  MEBLI ORAZ DOSTAWĘ MEBLI WRAZ Z MONTAŻEM</w:t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niżej podpisan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ziałając w imieniu i na rzecz ( nazwa/ firma/i adres Wykonawcy 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371" w:leader="none"/>
        </w:tabs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iż </w:t>
      </w:r>
    </w:p>
    <w:p>
      <w:pPr>
        <w:pStyle w:val="Normal"/>
        <w:tabs>
          <w:tab w:val="clear" w:pos="720"/>
          <w:tab w:val="left" w:pos="7371" w:leader="none"/>
        </w:tabs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materiały wykorzystane do produkcji mebli odpowiadają klasie  higieniczności E1,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rawędzie elementów meblowych są oklejone obrzeżem PVC o gr. 1-2 mm, posiadającym atest zgodnie z wymaganiami higienicznym dla tego materiału, w każdych warunkach użytkowania,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- użyte kleje posiadają stosowne atesty higieniczne i nie stanowią zagrożenia dla zdrowia, ludzi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>
          <w:rFonts w:ascii="Arial" w:hAnsi="Arial" w:cs="Arial"/>
        </w:rPr>
      </w:pPr>
      <w:r>
        <w:rPr>
          <w:rFonts w:cs="Arial" w:ascii="Arial" w:hAnsi="Arial"/>
        </w:rPr>
        <w:t>Miejscowość........................, dnia………………….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576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TextBodyIndent"/>
        <w:ind w:left="5760" w:right="-1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ieczęć i podpis Wykonawcy)</w:t>
      </w:r>
    </w:p>
    <w:p>
      <w:pPr>
        <w:pStyle w:val="Styl"/>
        <w:ind w:right="31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219" w:right="1568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w:rPr>
        <w:rFonts w:cs="Arial" w:ascii="Arial" w:hAnsi="Arial"/>
        <w:sz w:val="20"/>
        <w:szCs w:val="20"/>
      </w:rPr>
      <w:t>Dostawa mebli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sz w:val="22"/>
      <w:szCs w:val="22"/>
    </w:rPr>
  </w:style>
  <w:style w:type="character" w:styleId="ZnakZnak">
    <w:name w:val=" Zna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2:06:00Z</dcterms:created>
  <dc:creator>HM1</dc:creator>
  <dc:description/>
  <cp:keywords/>
  <dc:language>en-US</dc:language>
  <cp:lastModifiedBy>ezelazek</cp:lastModifiedBy>
  <cp:lastPrinted>2012-05-30T09:43:00Z</cp:lastPrinted>
  <dcterms:modified xsi:type="dcterms:W3CDTF">2012-08-13T11:12:00Z</dcterms:modified>
  <cp:revision>34</cp:revision>
  <dc:subject/>
  <dc:title>OŚWIADCZENIE</dc:title>
</cp:coreProperties>
</file>